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538861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850" w:right="850" w:hanging="0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572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itolosommario"/>
        <w:ind w:left="850" w:right="85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OMMARIO</w:t>
      </w:r>
    </w:p>
    <w:p>
      <w:pPr>
        <w:pStyle w:val="Normal"/>
        <w:ind w:left="850" w:right="850" w:hanging="0"/>
        <w:rPr>
          <w:rFonts w:ascii="Calibri" w:hAnsi="Calibri"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693833"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4">
            <w:r>
              <w:rPr>
                <w:rStyle w:val="IndexLink"/>
                <w:lang w:val="en-US" w:eastAsia="en-US"/>
              </w:rPr>
              <w:t>POLITICA PER LA QUALITÀ GEMINI R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5">
            <w:r>
              <w:rPr>
                <w:rStyle w:val="IndexLink"/>
                <w:lang w:val="en-US" w:eastAsia="en-US"/>
              </w:rPr>
              <w:t>SERVIZI EROGA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6">
            <w:r>
              <w:rPr>
                <w:rStyle w:val="IndexLink"/>
                <w:lang w:val="en-US" w:eastAsia="en-US"/>
              </w:rPr>
              <w:t>MODALITA’ DI ACCESS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7">
            <w:r>
              <w:rPr>
                <w:rStyle w:val="IndexLink"/>
                <w:lang w:val="en-US" w:eastAsia="en-US"/>
              </w:rPr>
              <w:t>ORARIO DI APERTURA AL PUBBLIC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8">
            <w:r>
              <w:rPr>
                <w:rStyle w:val="IndexLink"/>
                <w:lang w:val="en-US" w:eastAsia="en-US"/>
              </w:rPr>
              <w:t>TEMPI DI ATTES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9">
            <w:r>
              <w:rPr>
                <w:rStyle w:val="IndexLink"/>
                <w:lang w:val="en-US" w:eastAsia="en-US"/>
              </w:rPr>
              <w:t>RITIRO DEI REFERT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0">
            <w:r>
              <w:rPr>
                <w:rStyle w:val="IndexLink"/>
                <w:lang w:val="en-US" w:eastAsia="en-US"/>
              </w:rPr>
              <w:t>RAPPORTI CON IL PUBBLIC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1">
            <w:r>
              <w:rPr>
                <w:rStyle w:val="IndexLink"/>
                <w:lang w:val="en-US" w:eastAsia="en-US"/>
              </w:rPr>
              <w:t>OPERATORI SANITAR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2">
            <w:r>
              <w:rPr>
                <w:rStyle w:val="IndexLink"/>
                <w:bCs/>
                <w:lang w:val="en-US" w:eastAsia="en-US"/>
              </w:rPr>
              <w:t>TARIFFARIO ESAMI IN FORMA PRIVA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850" w:right="850" w:hanging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0" w:name="__RefHeading___Toc152693833"/>
      <w:bookmarkEnd w:id="0"/>
      <w:r>
        <w:rPr/>
        <w:t>INTRODUZIONE</w:t>
      </w:r>
    </w:p>
    <w:p>
      <w:pPr>
        <w:pStyle w:val="TextBodyIndent"/>
        <w:ind w:left="850" w:right="850" w:hanging="0"/>
        <w:rPr/>
      </w:pPr>
      <w:r>
        <w:rPr/>
      </w:r>
    </w:p>
    <w:p>
      <w:pPr>
        <w:pStyle w:val="TextBodyIndent"/>
        <w:ind w:left="850" w:right="850" w:hanging="0"/>
        <w:jc w:val="both"/>
        <w:rPr/>
      </w:pPr>
      <w:r>
        <w:rPr/>
        <w:t>Gemini RX è una struttura accreditata che eroga alla cittadinanza prestazioni di diagnostica per immagini e poliambulatori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Ha unica sede in Travagliato, viale Aldo Moro n. 81, al piano terra, con ampio parcheggio circosta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1"/>
        <w:ind w:left="850" w:right="850" w:hanging="0"/>
        <w:rPr/>
      </w:pPr>
      <w:r>
        <w:rPr/>
        <w:t>Non vi sono barriere architettoniche che limitino l’accesso alla struttur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Gli utenti in largo anticipo sull’orario di apertura possono attendere al riparo da agenti atmosferic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agevolare l’identificazione delle diverse diagnostiche, i locali di attesa sono di colori divers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Tutti i locali sono climatizzati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barelle e pazienti con particolari problemi è prevista sistemazione in zona riserva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" w:name="__RefHeading___Toc152693834"/>
      <w:bookmarkEnd w:id="1"/>
      <w:r>
        <w:rPr/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rezione Generale di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lineRule="auto" w:line="240" w:before="0" w:after="0"/>
        <w:ind w:left="850" w:right="85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i Gemini RX, così come la qualità dei servizi forniti fa sì che i rapporti con gli Utenti siano stabili e duraturi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 xml:space="preserve">Per conseguire tali finalità la Direzione Generale e tutta la struttura Gemini RX si impegnano a: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276" w:right="850" w:hanging="207"/>
        <w:jc w:val="both"/>
        <w:rPr>
          <w:sz w:val="28"/>
        </w:rPr>
      </w:pPr>
      <w:r>
        <w:rPr>
          <w:sz w:val="28"/>
        </w:rPr>
        <w:t>Migliorare i tempi di attesa;</w:t>
      </w:r>
    </w:p>
    <w:p>
      <w:pPr>
        <w:pStyle w:val="Normal"/>
        <w:numPr>
          <w:ilvl w:val="0"/>
          <w:numId w:val="4"/>
        </w:numPr>
        <w:ind w:left="1429" w:right="850" w:hanging="360"/>
        <w:jc w:val="both"/>
        <w:rPr>
          <w:sz w:val="28"/>
        </w:rPr>
      </w:pPr>
      <w:r>
        <w:rPr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rapidità di rilascio del refer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Tutelare la privacy degli Ut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involgere il personale interno alla Struttura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r>
        <w:rPr/>
      </w:r>
      <w:bookmarkStart w:id="2" w:name="__RefHeading___Toc152693835"/>
      <w:bookmarkStart w:id="3" w:name="__RefHeading___Toc152693835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4" w:name="__RefHeading___Toc152693835"/>
      <w:r>
        <w:rPr/>
        <w:t>SERVIZI EROGATI</w:t>
      </w:r>
      <w:bookmarkEnd w:id="4"/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/>
      </w:pPr>
      <w:r>
        <w:rPr>
          <w:sz w:val="28"/>
        </w:rPr>
        <w:t>Vengono erogate le seguenti prestazion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6" w:top="1240" w:footer="53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274" w:gutter="0" w:header="426" w:top="1240" w:footer="539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2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52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bookmarkStart w:id="5" w:name="_Hlk152693402"/>
            <w:bookmarkEnd w:id="5"/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ODONTOIATR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Ortopantomografia delle arcate dentari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eleradiografia del crani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 (TC Cone Beam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.O.C. (METODO DEXA)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Lomb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Femoral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tal body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ECOGRAF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elv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iroid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arti moll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uscolo-tendin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Osteoarticolar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rett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GINEC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ginecologica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HIRURGIA VASCOL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ARDI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lettrocardiogramm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 cardiologi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 cardiac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24h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pressori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Ecografia 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TRADIZION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AMMOGRAFIA CON TOMOSINTES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ISONANZA MAGNET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val="fr-FR"/>
              </w:rPr>
              <w:t>Rachid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RM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RM con mezzo di contrast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Rachid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Seni paranasal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TC con mezzo di contrasto</w:t>
            </w:r>
          </w:p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6" w:name="__RefHeading___Toc152693836"/>
      <w:bookmarkEnd w:id="6"/>
      <w:r>
        <w:rPr/>
        <w:t>MODALITA’ DI ACCESS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prenotazioni ed informazioni di qualsiasi tipo è sufficiente il contatto telefonico (presso il centro di prenotazione di Gemini RX oppure attraverso il CUP Regionale), tramite il quale vengono date al paziente tutte le indic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aso di dubbio è necessaria la visione della richiesta medica, anche tramite fax o e-mail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7" w:name="__RefHeading___Toc152693837"/>
      <w:bookmarkEnd w:id="7"/>
      <w:r>
        <w:rPr/>
        <w:t>ORARIO DI APERTURA AL PUBBLIC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struttura è aperta dal lunedì al venerdì dalle ore 7,45 alle ore 19 e il sabato dalle ore 7,45 alle ore 13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Heading1"/>
        <w:ind w:left="850" w:right="850" w:hanging="0"/>
        <w:jc w:val="center"/>
        <w:rPr/>
      </w:pPr>
      <w:r>
        <w:rPr/>
      </w:r>
      <w:bookmarkStart w:id="8" w:name="__RefHeading___Toc152693838"/>
      <w:bookmarkStart w:id="9" w:name="__RefHeading___Toc152693838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0" w:name="__RefHeading___Toc152693838"/>
      <w:r>
        <w:rPr/>
        <w:t>TEMPI DI ATTESA</w:t>
      </w:r>
      <w:bookmarkEnd w:id="10"/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L’accesso alle varie sale di diagnostica avviene in ordine di appuntamento. 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tempi di attesa, si veda la pagina all’indirizzo: </w:t>
      </w:r>
      <w:hyperlink r:id="rId8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TEMPI DI ATTES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1" w:name="__RefHeading___Toc152693839"/>
      <w:bookmarkEnd w:id="11"/>
      <w:r>
        <w:rPr/>
        <w:t>RITIRO DEI REFERTI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850" w:right="850" w:hanging="0"/>
        <w:jc w:val="both"/>
        <w:rPr/>
      </w:pPr>
      <w:r>
        <w:rPr/>
        <w:t xml:space="preserve">I referti di visite, di ecografie e di ecocolordoppler vengono consegnati entro 20 minuti dalla fine dell’esame. </w:t>
      </w:r>
    </w:p>
    <w:p>
      <w:pPr>
        <w:pStyle w:val="TextBodyIndent"/>
        <w:ind w:left="850" w:right="850" w:hanging="0"/>
        <w:jc w:val="both"/>
        <w:rPr/>
      </w:pPr>
      <w:r>
        <w:rPr/>
        <w:t xml:space="preserve">Per quanto concerne gli esami di radiologia, TC e RM, al paziente viene consegnata la documentazione iconografica al termine dell’esame. Il relativo referto sarà disponibile al download sul portale dedicato all’indirizzo web </w:t>
      </w:r>
      <w:r>
        <w:rPr>
          <w:color w:val="0070C0"/>
          <w:u w:val="single"/>
        </w:rPr>
        <w:t>https://geminirx.referti.cloud/pazienti/site/login</w:t>
      </w:r>
      <w:r>
        <w:rPr/>
        <w:t xml:space="preserve"> generalmente entro due giorni lavorativi dall’effettuazione dell’esame, ferma restando per il paziente la possibilità di venire a ritirare l’esame personalmente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2" w:name="__RefHeading___Toc152693840"/>
      <w:bookmarkEnd w:id="12"/>
      <w:r>
        <w:rPr/>
        <w:t>RAPPORTI CON IL PUBBLICO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n particolare il personale medico e tecnico è tenuto a fornire a richiesta del paziente le informazioni inerenti alle indagini da effettuare (modalità, tempi, rischi ecc.)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un miglior servizio, qualora la telefonata del paziente non venga raccolta (es: chiamata durante orari di chiusura) il personale di Gemini RX provvede a ricontattare l’interessato il prima possibil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risultati di indagine della Customer Satisfaction relativi al 2019 si veda la pagina all’indirizzo: </w:t>
      </w:r>
      <w:hyperlink r:id="rId9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DOCUMENT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ind w:left="850" w:right="850" w:hanging="0"/>
        <w:jc w:val="center"/>
        <w:rPr>
          <w:sz w:val="2"/>
        </w:rPr>
      </w:pPr>
      <w:r>
        <w:rPr>
          <w:sz w:val="2"/>
        </w:rPr>
      </w:r>
      <w:bookmarkStart w:id="13" w:name="__RefHeading___Toc152693841"/>
      <w:bookmarkStart w:id="14" w:name="__RefHeading___Toc152693841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5" w:name="__RefHeading___Toc152693841"/>
      <w:r>
        <w:rPr/>
        <w:t>OPERATORI SANITARI</w:t>
      </w:r>
      <w:bookmarkEnd w:id="15"/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/>
      </w:pPr>
      <w:r>
        <w:rPr>
          <w:b/>
        </w:rPr>
        <w:t>Tecnici sanitari di radiologia medic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Ivan Zammarch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Vacis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Osvaldo Giudic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Heros Richiede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Pozz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Kevin Tempin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Federica Mancin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etizia Rossett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Merell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uca Barbeno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STUDIO TECNICI DI RADIOLOGIA ACQUAROLI &amp; ASSOCIATI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  <w:t>Servizio Infermieristico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ABC DELLA SALUTE SRL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Maria Antonella Insal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fumet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estes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Zeno Cembe-Ternex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rco Finaman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vio Antonio Botrug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idia Moiza Culot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ografia Muscolotendine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Emma Pas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ott.ssa Emma Pasett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18"/>
                <w:szCs w:val="18"/>
              </w:rPr>
              <w:t>d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850" w:hanging="0"/>
        <w:jc w:val="center"/>
        <w:rPr/>
      </w:pPr>
      <w:bookmarkStart w:id="16" w:name="__RefHeading___Toc152693842"/>
      <w:bookmarkStart w:id="17" w:name="RANGE!A1"/>
      <w:bookmarkEnd w:id="16"/>
      <w:r>
        <w:rPr>
          <w:bCs/>
          <w:szCs w:val="32"/>
        </w:rPr>
        <w:t>TARIFFARIO ESAMI IN FORMA PRIVATA</w:t>
      </w:r>
      <w:bookmarkEnd w:id="17"/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842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blHeader w:val="true"/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8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8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RANSRET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 + 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 + 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.O.C. FEMORALE + 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MAMMARIA + VISITA SENOLOGICA + MAMMOGRAF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+ VISITA SEN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INE RM DEL CUORE + RM DEL CUOR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BI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OMPLETAMENTO MDC RM BODY (ADDOME/MAMMELL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LETAMENTO MDC RM ARTICOLARI E RACH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OMPLETAMENTO MDC RM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LETAMENTO MDC RM COLLO/TORACE/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LOCALIZZAZIONE RADIOLOGICA CORPO ESTRANEO PER DIST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8" w:name="_Hlk74238342"/>
            <w:bookmarkEnd w:id="18"/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CERVIC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9" w:name="_Hlk74238358"/>
            <w:bookmarkEnd w:id="19"/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274" w:gutter="0" w:header="426" w:top="1240" w:footer="53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6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9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17/10/2024 – Rev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602740" cy="6318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1">
    <w:name w:val="Testo del blocco1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geminirx.it/" TargetMode="External"/><Relationship Id="rId9" Type="http://schemas.openxmlformats.org/officeDocument/2006/relationships/hyperlink" Target="http://www.geminirx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6:44:00Z</dcterms:created>
  <dc:creator>Feraboli Paola</dc:creator>
  <dc:description/>
  <cp:keywords/>
  <dc:language>en-US</dc:language>
  <cp:lastModifiedBy>Carlo Foschetti</cp:lastModifiedBy>
  <cp:lastPrinted>2024-10-16T17:43:00Z</cp:lastPrinted>
  <dcterms:modified xsi:type="dcterms:W3CDTF">2024-10-16T15:45:00Z</dcterms:modified>
  <cp:revision>15</cp:revision>
  <dc:subject/>
  <dc:title>Gemini Rx è una struttura accreditata che eroga alla cittadinanza prestazioni di diagnostica per immagini</dc:title>
</cp:coreProperties>
</file>